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sz w:val="24"/>
          <w:szCs w:val="24"/>
          <w:lang w:val="en-US"/>
        </w:rPr>
      </w:pPr>
      <w:r>
        <w:rPr>
          <w:i/>
          <w:iCs/>
          <w:caps/>
          <w:color w:val="808080"/>
          <w:sz w:val="24"/>
          <w:szCs w:val="24"/>
        </w:rPr>
        <w:t>Образец №</w:t>
      </w:r>
      <w:r>
        <w:rPr>
          <w:i/>
          <w:iCs/>
          <w:caps/>
          <w:color w:val="808080"/>
          <w:sz w:val="24"/>
          <w:szCs w:val="24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работно облекло и лични предпазни средства за нуждите на ОП “Благоустрояване”, гр. Габрово“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след запознаване с документацията за участие заявяваме, че желаем да участваме в избора на изпълнител.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>Предлагаме да изпълним поръчката както следва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рок за изпълнение на доставката: .....................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ал. дни дни </w:t>
      </w:r>
      <w:r>
        <w:rPr>
          <w:sz w:val="24"/>
          <w:szCs w:val="24"/>
          <w:lang w:val="bg-BG"/>
        </w:rPr>
        <w:t xml:space="preserve">(не повече от </w:t>
      </w:r>
      <w:r>
        <w:rPr>
          <w:b/>
          <w:sz w:val="24"/>
          <w:szCs w:val="24"/>
          <w:lang w:val="bg-BG"/>
        </w:rPr>
        <w:t>20 кал. дни)</w:t>
      </w:r>
      <w:r>
        <w:rPr>
          <w:sz w:val="24"/>
          <w:szCs w:val="24"/>
          <w:lang w:val="bg-BG"/>
        </w:rPr>
        <w:t xml:space="preserve"> считано от датата на получаване на възлагателно писмо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ществената поръчка:</w:t>
      </w:r>
    </w:p>
    <w:p>
      <w:pPr>
        <w:pStyle w:val="Normal"/>
        <w:ind w:left="720" w:right="56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62" w:hanging="360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>Отдел ТРАНСПОРТ И МЕХАНИЗАЦИЯ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Костюм лет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 за Отдел 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4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Костюм зим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Транспорт и механизация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326"/>
              <w:jc w:val="both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highlight w:val="yellow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highlight w:val="yellow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sz w:val="24"/>
                <w:szCs w:val="24"/>
                <w:highlight w:val="yellow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b/>
                <w:sz w:val="24"/>
                <w:szCs w:val="24"/>
                <w:highlight w:val="yellow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 xml:space="preserve">Ръкавици маслоустойчив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b/>
                <w:sz w:val="24"/>
                <w:szCs w:val="24"/>
                <w:highlight w:val="yellow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аботно облекло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/ дълг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/ къси/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ветоотразителен елек за заварч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ind w:right="5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562" w:hanging="360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  <w:t>Отдел СТРОИТЕЛСТВО И ПОДДРЪЖКА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6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Костюм лет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 за Отдел „Строителство и поддръжка”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Костюм зим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Строителство и поддръжка”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</w:t>
            </w:r>
            <w:r>
              <w:rPr>
                <w:b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Ръкавици/ къси/ за завар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62" w:hanging="360"/>
        <w:jc w:val="center"/>
        <w:rPr/>
      </w:pPr>
      <w:r>
        <w:rPr/>
        <w:t xml:space="preserve">Отдел СМЕТОСЪБИРАНЕ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Костюм летен </w:t>
            </w:r>
            <w:r>
              <w:rPr>
                <w:b/>
                <w:sz w:val="24"/>
                <w:szCs w:val="24"/>
                <w:lang w:val="bg-BG" w:eastAsia="ar-SA"/>
              </w:rPr>
              <w:t>за Отдел „Сметосъбиране 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Костюм зимен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за Отдел „Сметосъбиране ”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оранже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  <w:r>
              <w:rPr>
                <w:sz w:val="24"/>
                <w:szCs w:val="24"/>
                <w:lang w:val="bg-BG" w:eastAsia="ar-SA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Обувки половинки с предпазно бомбе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Студозащит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color w:val="000000"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летени ръкав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ъждобр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ind w:right="56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/>
        <w:t>Група Улично осветление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Костюм летен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Зимен комплек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половинк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бувки боти с предпазно бомб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Тениска оранжева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Ботуш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140" w:hanging="414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Очила предпазн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Лятна шап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color w:val="000000"/>
                <w:sz w:val="24"/>
                <w:szCs w:val="24"/>
                <w:lang w:val="bg-BG" w:eastAsia="ar-SA"/>
              </w:rPr>
              <w:t xml:space="preserve">Ка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иелектрични ръкав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Диелектрични 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Едноктратни маски за лиц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Прахова ма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ind w:right="56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360" w:right="562" w:hanging="360"/>
        <w:jc w:val="center"/>
        <w:rPr/>
      </w:pPr>
      <w:r>
        <w:rPr/>
        <w:t>Отдел ОЗЕЛЕНЯВАНЕ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зимни – дам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ind w:right="56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360" w:right="562" w:hanging="360"/>
        <w:jc w:val="center"/>
        <w:rPr/>
      </w:pPr>
      <w:r>
        <w:rPr/>
        <w:t>Отдел ЧИСТОТА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val="bg-BG" w:eastAsia="ar-SA"/>
              </w:rPr>
              <w:t>Дамска лятна работна туника</w:t>
            </w:r>
            <w:r>
              <w:rPr>
                <w:sz w:val="24"/>
                <w:szCs w:val="24"/>
                <w:shd w:fill="FFFFFF" w:val="clear"/>
                <w:lang w:val="bg-BG" w:eastAsia="ar-SA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shd w:fill="FFFFFF" w:val="clear"/>
                <w:lang w:val="bg-BG" w:eastAsia="ar-SA"/>
              </w:rPr>
              <w:t>Дамски работен летен пантал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 </w:t>
            </w: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Дамско я</w:t>
            </w:r>
            <w:r>
              <w:rPr>
                <w:b/>
                <w:sz w:val="24"/>
                <w:szCs w:val="24"/>
                <w:lang w:val="en-US" w:eastAsia="ar-SA"/>
              </w:rPr>
              <w:t xml:space="preserve">ке </w:t>
            </w:r>
            <w:r>
              <w:rPr>
                <w:b/>
                <w:sz w:val="24"/>
                <w:szCs w:val="24"/>
                <w:lang w:val="bg-BG" w:eastAsia="ar-SA"/>
              </w:rPr>
              <w:t>зим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Дамски панталон зи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bg-BG" w:eastAsia="ar-SA"/>
              </w:rPr>
              <w:t>Дамски работни обувки полови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bg-BG" w:eastAsia="ar-SA"/>
              </w:rPr>
              <w:t>Дамски работни обувки  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color w:val="000000"/>
                <w:sz w:val="24"/>
                <w:szCs w:val="24"/>
                <w:lang w:val="ru-RU" w:eastAsia="ar-SA"/>
              </w:rPr>
              <w:t>Ръкавици</w:t>
            </w:r>
            <w:r>
              <w:rPr>
                <w:color w:val="000000"/>
                <w:sz w:val="24"/>
                <w:szCs w:val="24"/>
                <w:lang w:val="ru-RU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val="bg-BG" w:eastAsia="ar-SA"/>
              </w:rPr>
              <w:t>Студозащитни ръкавици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Лятна ш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а шап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hanging="4140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Тениска </w:t>
            </w:r>
            <w:r>
              <w:rPr>
                <w:b/>
                <w:sz w:val="24"/>
                <w:szCs w:val="24"/>
                <w:lang w:val="bg-BG" w:eastAsia="ar-SA"/>
              </w:rPr>
              <w:t>зелена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ind w:right="562" w:hanging="0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360" w:right="562" w:hanging="360"/>
        <w:jc w:val="center"/>
        <w:rPr/>
      </w:pPr>
      <w:r>
        <w:rPr/>
        <w:t>Група ОПМ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1"/>
        <w:gridCol w:w="269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ind w:left="432" w:hanging="432"/>
              <w:outlineLvl w:val="0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  <w:t>АРТИК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Гащеризон ле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Яке ля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ен гащериз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Зимно я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520" w:hanging="2520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лет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бувки – зимни – мъ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Ботуши – зим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Предпазна маска с антиф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Сигнален елек оранж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Очила предпазни слънцезащит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ind w:left="720" w:right="56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 Минималните изисквания на Възложителя, относно техническата характеристика, са съгласно Техническа спецификация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>
          <w:lang w:val="en-US"/>
        </w:rPr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 xml:space="preserve">Гарантираме, че като специализирано предприятие или кооперация на хора с увреждания, можем да изпълним ……. на сто от нейния предмет със собствени машини, съоръжения и човешки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val="bg-BG"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  <w:lang w:val="bg-BG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  <w:lang w:val="bg-BG"/>
        </w:rPr>
        <w:t>(попълва се при използването на подизпълнител/и)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15"/>
        <w:gridCol w:w="3614"/>
        <w:gridCol w:w="1644"/>
        <w:gridCol w:w="129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Номер,</w:t>
            </w:r>
            <w:r>
              <w:rPr>
                <w:i/>
                <w:sz w:val="24"/>
                <w:szCs w:val="24"/>
                <w:lang w:val="bg-BG"/>
              </w:rPr>
              <w:t xml:space="preserve"> под който специализирано предприятие или кооперация на хора с увреждания,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ял на участие в изпълнението от стойността на поръчката в 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азец 3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азец 4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bg-BG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2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0-01T08:46:00Z</dcterms:modified>
  <cp:revision>50</cp:revision>
  <dc:subject/>
  <dc:title>ДО</dc:title>
</cp:coreProperties>
</file>